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gif" ContentType="image/gi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’ piovuto il caldo </w:t>
        <w:br/>
        <w:t xml:space="preserve">Ha squarciato il cielo </w:t>
        <w:br/>
        <w:t xml:space="preserve">Dicono sia colpa di un’estate come non mai </w:t>
        <w:br/>
        <w:t xml:space="preserve">Piove e intanto penso </w:t>
        <w:br/>
        <w:t xml:space="preserve">Ha quest’acqua un senso </w:t>
        <w:br/>
        <w:t xml:space="preserve">Parla di un rumore </w:t>
        <w:br/>
        <w:t xml:space="preserve">Prima del silenzio e poi… </w:t>
        <w:br/>
        <w:t xml:space="preserve">E’ un inverno che va via da noi </w:t>
        <w:br/>
        <w:t xml:space="preserve">Allora come spieghi </w:t>
        <w:br/>
        <w:t xml:space="preserve">Questa maledetta nostalgia </w:t>
        <w:br/>
        <w:t xml:space="preserve">Di tremare come foglie e poi </w:t>
        <w:br/>
        <w:t xml:space="preserve">Di cadere al tappeto? </w:t>
        <w:br/>
        <w:t xml:space="preserve">D’estate muoio un po’ </w:t>
        <w:br/>
        <w:t xml:space="preserve">Aspetto che ritorni l’illusione </w:t>
        <w:br/>
        <w:t xml:space="preserve">Di un’estate che non so… </w:t>
        <w:br/>
        <w:t xml:space="preserve">Quando arriva e quando parte, </w:t>
        <w:br/>
        <w:t xml:space="preserve">Se riparte? </w:t>
        <w:br/>
        <w:t xml:space="preserve">E’ arrivato il tempo </w:t>
        <w:br/>
        <w:t xml:space="preserve">Di lasciare spazio </w:t>
        <w:br/>
        <w:t xml:space="preserve">A chi dice che di spazio </w:t>
        <w:br/>
        <w:t xml:space="preserve">E tempo non ne ho dato mai </w:t>
        <w:br/>
        <w:t xml:space="preserve">Seguo il sesto senso </w:t>
        <w:br/>
        <w:t xml:space="preserve">Della pioggia il vento </w:t>
        <w:br/>
        <w:t xml:space="preserve">Che mi porti dritta </w:t>
        <w:br/>
        <w:t xml:space="preserve">Dritta a te </w:t>
        <w:br/>
        <w:t xml:space="preserve">Che freddo sentirai </w:t>
        <w:br/>
        <w:t xml:space="preserve">E’ un inverno che è già via da noi </w:t>
        <w:br/>
        <w:t xml:space="preserve">Allora come spieghi </w:t>
        <w:br/>
        <w:t xml:space="preserve">Questa maledetta nostalgia? </w:t>
        <w:br/>
        <w:t xml:space="preserve">Di tremare come foglie e poi </w:t>
        <w:br/>
        <w:t xml:space="preserve">Di cadere al tappeto? </w:t>
        <w:br/>
        <w:t xml:space="preserve">D’estate muoio un po’ </w:t>
        <w:br/>
        <w:t xml:space="preserve">Aspetto che ritorni l’illusione </w:t>
        <w:br/>
        <w:t xml:space="preserve">Di un’estate che non so… </w:t>
        <w:br/>
        <w:t xml:space="preserve">Quando arriva e quando parte, </w:t>
        <w:br/>
        <w:t xml:space="preserve">Se riparte? </w:t>
        <w:br/>
        <w:t xml:space="preserve">E’ un inverno che è già via da noi </w:t>
        <w:br/>
        <w:t xml:space="preserve">Allora come spieghi </w:t>
        <w:br/>
        <w:t xml:space="preserve">Questa maledetta nostalgia? </w:t>
        <w:br/>
        <w:t xml:space="preserve">Di tremare come foglie e poi </w:t>
        <w:br/>
        <w:t xml:space="preserve">Di cadere al tappeto </w:t>
        <w:br/>
        <w:t xml:space="preserve">D’estate muoio un po’ </w:t>
        <w:br/>
        <w:t xml:space="preserve">Aspetto che ritorni l’illusione </w:t>
        <w:br/>
        <w:t xml:space="preserve">Di un’estate che non so… </w:t>
        <w:br/>
        <w:t xml:space="preserve">Quando arriva e quando parte, </w:t>
        <w:br/>
        <w:t xml:space="preserve">Se riparte? </w:t>
        <w:br/>
        <w:t xml:space="preserve">E’ arrivato il tempo </w:t>
        <w:br/>
        <w:t xml:space="preserve">Di lasciare spazio </w:t>
        <w:br/>
        <w:t xml:space="preserve">A chi dice che di tempo </w:t>
        <w:br/>
        <w:t xml:space="preserve">E spazio non ne ho </w:t>
        <w:br/>
        <w:t>Dato mai</w:t>
        <w:b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onsor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2381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857500" cy="2381250"/>
            <wp:effectExtent l="0" t="0" r="0" b="0"/>
            <wp:docPr id="10" name="Image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857500" cy="2381250"/>
            <wp:effectExtent l="0" t="0" r="0" b="0"/>
            <wp:docPr id="11" name="Image1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ink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6">
              <w:r>
                <w:rPr>
                  <w:rStyle w:val="InternetLink"/>
                </w:rPr>
                <w:t>Manos Al Aire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7">
              <w:r>
                <w:rPr>
                  <w:rStyle w:val="InternetLink"/>
                </w:rPr>
                <w:t>Deca Dance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8">
              <w:r>
                <w:rPr>
                  <w:rStyle w:val="InternetLink"/>
                </w:rPr>
                <w:t>Boom Boom Pow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9">
              <w:r>
                <w:rPr>
                  <w:rStyle w:val="InternetLink"/>
                </w:rPr>
                <w:t>L'amore Infinito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0">
              <w:r>
                <w:rPr>
                  <w:rStyle w:val="InternetLink"/>
                </w:rPr>
                <w:t>Give It To Me Right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1">
              <w:r>
                <w:rPr>
                  <w:rStyle w:val="InternetLink"/>
                </w:rPr>
                <w:t>Impossibile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2">
              <w:r>
                <w:rPr>
                  <w:rStyle w:val="InternetLink"/>
                </w:rPr>
                <w:t>Ancora Una Notte Insieme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3">
              <w:r>
                <w:rPr>
                  <w:rStyle w:val="InternetLink"/>
                </w:rPr>
                <w:t>Parla Con Me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24">
              <w:r>
                <w:rPr>
                  <w:rStyle w:val="InternetLink"/>
                </w:rPr>
                <w:t>For What It's Worth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25">
              <w:r>
                <w:rPr>
                  <w:rStyle w:val="InternetLink"/>
                </w:rPr>
                <w:t>When Love Takes Over testo</w:t>
              </w:r>
            </w:hyperlink>
            <w:r>
              <w:rPr/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6">
              <w:r>
                <w:rPr>
                  <w:rStyle w:val="InternetLink"/>
                </w:rPr>
                <w:t>Nanana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7">
              <w:r>
                <w:rPr>
                  <w:rStyle w:val="InternetLink"/>
                </w:rPr>
                <w:t>Heartbeat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8">
              <w:r>
                <w:rPr>
                  <w:rStyle w:val="InternetLink"/>
                </w:rPr>
                <w:t>I Know You Want Me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9">
              <w:r>
                <w:rPr>
                  <w:rStyle w:val="InternetLink"/>
                </w:rPr>
                <w:t>Parole Impreviste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30">
              <w:r>
                <w:rPr>
                  <w:rStyle w:val="InternetLink"/>
                </w:rPr>
                <w:t>La Mia Notte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31">
              <w:r>
                <w:rPr>
                  <w:rStyle w:val="InternetLink"/>
                </w:rPr>
                <w:t>Il Senso Di Ogni Cosa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32">
              <w:r>
                <w:rPr>
                  <w:rStyle w:val="InternetLink"/>
                </w:rPr>
                <w:t>Wonderful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33">
              <w:r>
                <w:rPr>
                  <w:rStyle w:val="InternetLink"/>
                </w:rPr>
                <w:t>Mama Do tes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34">
              <w:r>
                <w:rPr>
                  <w:rStyle w:val="InternetLink"/>
                </w:rPr>
                <w:t>Tonight's Today test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Suoneria Umbrella</w:t>
              </w:r>
            </w:hyperlink>
            <w:r>
              <w:rPr/>
              <w:br/>
            </w:r>
            <w:hyperlink r:id="rId36" w:tgtFrame="_new">
              <w:r>
                <w:rPr>
                  <w:rStyle w:val="InternetLink"/>
                </w:rPr>
                <w:t>Songtexte</w:t>
              </w:r>
            </w:hyperlink>
            <w:r>
              <w:rPr/>
              <w:br/>
            </w:r>
            <w:hyperlink r:id="rId37" w:tgtFrame="_new">
              <w:r>
                <w:rPr>
                  <w:rStyle w:val="InternetLink"/>
                </w:rPr>
                <w:t>Testi Musicali</w:t>
              </w:r>
            </w:hyperlink>
            <w:r>
              <w:rPr/>
              <w:br/>
            </w:r>
            <w:hyperlink r:id="rId38" w:tgtFrame="_new">
              <w:r>
                <w:rPr>
                  <w:rStyle w:val="InternetLink"/>
                </w:rPr>
                <w:t>Letras De Canciones</w:t>
              </w:r>
            </w:hyperlink>
            <w:r>
              <w:rPr/>
              <w:br/>
            </w:r>
            <w:hyperlink r:id="rId39" w:tgtFrame="_new">
              <w:r>
                <w:rPr>
                  <w:rStyle w:val="InternetLink"/>
                </w:rPr>
                <w:t>Lyrics</w:t>
              </w:r>
            </w:hyperlink>
            <w:r>
              <w:rPr/>
              <w:br/>
            </w:r>
            <w:hyperlink r:id="rId40" w:tgtFrame="_new">
              <w:r>
                <w:rPr>
                  <w:rStyle w:val="InternetLink"/>
                </w:rPr>
                <w:t>Musiche Spot</w:t>
              </w:r>
            </w:hyperlink>
            <w:r>
              <w:rPr/>
              <w:br/>
            </w:r>
            <w:hyperlink r:id="rId41" w:tgtFrame="_new">
              <w:r>
                <w:rPr>
                  <w:rStyle w:val="InternetLink"/>
                </w:rPr>
                <w:t>Paroles De Chansons</w:t>
              </w:r>
            </w:hyperlink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</w:rPr>
                <w:t>Classifiche Musicali</w:t>
              </w:r>
            </w:hyperlink>
            <w:r>
              <w:rPr/>
              <w:br/>
            </w:r>
            <w:hyperlink r:id="rId43" w:tgtFrame="_new">
              <w:r>
                <w:rPr>
                  <w:rStyle w:val="InternetLink"/>
                </w:rPr>
                <w:t>Ricette</w:t>
              </w:r>
            </w:hyperlink>
            <w:r>
              <w:rPr/>
              <w:br/>
            </w:r>
            <w:hyperlink r:id="rId44" w:tgtFrame="_new">
              <w:r>
                <w:rPr>
                  <w:rStyle w:val="InternetLink"/>
                </w:rPr>
                <w:t>Jingle Bells Lyrics</w:t>
              </w:r>
            </w:hyperlink>
            <w:r>
              <w:rPr/>
              <w:br/>
            </w:r>
            <w:hyperlink r:id="rId45" w:tgtFrame="_new">
              <w:r>
                <w:rPr>
                  <w:rStyle w:val="InternetLink"/>
                </w:rPr>
                <w:t>Musictory</w:t>
              </w:r>
            </w:hyperlink>
            <w:r>
              <w:rPr/>
              <w:br/>
            </w:r>
            <w:hyperlink r:id="rId46" w:tgtFrame="_new">
              <w:r>
                <w:rPr>
                  <w:rStyle w:val="InternetLink"/>
                </w:rPr>
                <w:t>Letras de musicas</w:t>
              </w:r>
            </w:hyperlink>
            <w:r>
              <w:rPr/>
              <w:br/>
            </w:r>
            <w:hyperlink r:id="rId47" w:tgtFrame="_new">
              <w:r>
                <w:rPr>
                  <w:rStyle w:val="InternetLink"/>
                </w:rPr>
                <w:t>Paroles .cc</w:t>
              </w:r>
            </w:hyperlink>
            <w:r>
              <w:rPr/>
              <w:br/>
            </w:r>
            <w:hyperlink r:id="rId48">
              <w:r>
                <w:rPr>
                  <w:rStyle w:val="InternetLink"/>
                </w:rPr>
                <w:t>Ricetta Chiacchiere</w:t>
              </w:r>
            </w:hyperlink>
            <w:r>
              <w:rPr/>
              <w:br/>
            </w:r>
            <w:hyperlink r:id="rId49">
              <w:r>
                <w:rPr>
                  <w:rStyle w:val="InternetLink"/>
                </w:rPr>
                <w:t>Marco Carta</w:t>
              </w:r>
            </w:hyperlink>
          </w:p>
        </w:tc>
      </w:tr>
    </w:tbl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87F92"/>
        </w:rPr>
      </w:pPr>
      <w:r>
        <w:rPr>
          <w:color w:val="687F92"/>
        </w:rPr>
        <w:t>Copy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hyperlink" Target="http://ad.it.doubleclick.net/click%3Bh=v8/3890/17/64/%2A/r%3B216473624%3B2-0%3B0%3B40108067%3B4307-300/250%3B32985254/33003131/1%3B%3B%7Esscs%3D%3Fhttp:/media.intelia.it/adclick.php?maxparams=2__bannerid=34184__zoneid=879__cb=9d6d40065d__maxdest=http://www.sky.it/corporate/pagine/landing/offerta-sky.shtml" TargetMode="External"/><Relationship Id="rId13" Type="http://schemas.openxmlformats.org/officeDocument/2006/relationships/image" Target="media/image5.gif"/><Relationship Id="rId14" Type="http://schemas.openxmlformats.org/officeDocument/2006/relationships/hyperlink" Target="http://ad.it.doubleclick.net/jump/N4199.mcm.leonardo/B3787786.3;click0=http:/media.intelia.it/adclick.php?maxparams=2__bannerid=34184__zoneid=879__cb=9d6d40065d__maxdest=;sz=300x250;ord=9d6d40065d?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angolotesti.leonardo.it/N/testi_canzoni_nelly_furtado_240/testo_canzone_manos_al_aire_934387.html" TargetMode="External"/><Relationship Id="rId17" Type="http://schemas.openxmlformats.org/officeDocument/2006/relationships/hyperlink" Target="http://angolotesti.leonardo.it/J/testi_canzoni_j_ax_9757/testo_canzone_deca_dance_924208.html" TargetMode="External"/><Relationship Id="rId18" Type="http://schemas.openxmlformats.org/officeDocument/2006/relationships/hyperlink" Target="http://angolotesti.leonardo.it/B/testi_canzoni_black_eyed_peas_783/testo_canzone_boom_boom_pow_906181.html" TargetMode="External"/><Relationship Id="rId19" Type="http://schemas.openxmlformats.org/officeDocument/2006/relationships/hyperlink" Target="http://angolotesti.leonardo.it/M/testi_canzoni_michele_zarrillo_1034/testo_canzone_lamore_infinito_922137.html" TargetMode="External"/><Relationship Id="rId20" Type="http://schemas.openxmlformats.org/officeDocument/2006/relationships/hyperlink" Target="http://angolotesti.leonardo.it/M/testi_canzoni_melanie_fiona_53123/testo_canzone_give_it_to_me_right_917681.html" TargetMode="External"/><Relationship Id="rId21" Type="http://schemas.openxmlformats.org/officeDocument/2006/relationships/hyperlink" Target="http://angolotesti.leonardo.it/M/testi_canzoni_matteo_becucci_51881/testo_canzone_impossibile_914190.html" TargetMode="External"/><Relationship Id="rId22" Type="http://schemas.openxmlformats.org/officeDocument/2006/relationships/hyperlink" Target="http://angolotesti.leonardo.it/P/testi_canzoni_pooh_1729/testo_canzone_ancora_una_notte_insieme_918486.html" TargetMode="External"/><Relationship Id="rId23" Type="http://schemas.openxmlformats.org/officeDocument/2006/relationships/hyperlink" Target="http://angolotesti.leonardo.it/E/testi_canzoni_eros_ramazzotti_111/testo_canzone_parla_con_me_907117.html" TargetMode="External"/><Relationship Id="rId24" Type="http://schemas.openxmlformats.org/officeDocument/2006/relationships/hyperlink" Target="http://angolotesti.leonardo.it/P/testi_canzoni_placebo_264/testo_canzone_for_what_its_worth_916958.html" TargetMode="External"/><Relationship Id="rId25" Type="http://schemas.openxmlformats.org/officeDocument/2006/relationships/hyperlink" Target="http://angolotesti.leonardo.it/D/testi_canzoni_david_guetta_&amp;_kelly_rowland_53675/testo_canzone_when_love_takes_over_927873.html" TargetMode="External"/><Relationship Id="rId26" Type="http://schemas.openxmlformats.org/officeDocument/2006/relationships/hyperlink" Target="http://angolotesti.leonardo.it/B/testi_canzoni_broken_heart_college_53958/testo_canzone_nanana_933373.html" TargetMode="External"/><Relationship Id="rId27" Type="http://schemas.openxmlformats.org/officeDocument/2006/relationships/hyperlink" Target="http://angolotesti.leonardo.it/N/testi_canzoni_nneka_48121/testo_canzone_heartbeat_860125.html" TargetMode="External"/><Relationship Id="rId28" Type="http://schemas.openxmlformats.org/officeDocument/2006/relationships/hyperlink" Target="http://angolotesti.leonardo.it/P/testi_canzoni_pitbull_3092/testo_canzone_i_know_you_want_me_calle_ocho_907406.html" TargetMode="External"/><Relationship Id="rId29" Type="http://schemas.openxmlformats.org/officeDocument/2006/relationships/hyperlink" Target="http://angolotesti.leonardo.it/D/testi_canzoni_daniele_battaglia_12050/testo_canzone_parole_impreviste_925195.html" TargetMode="External"/><Relationship Id="rId30" Type="http://schemas.openxmlformats.org/officeDocument/2006/relationships/hyperlink" Target="http://angolotesti.leonardo.it/F/testi_canzoni_finley_7335/testo_canzone_la_mia_notte_933095.html" TargetMode="External"/><Relationship Id="rId31" Type="http://schemas.openxmlformats.org/officeDocument/2006/relationships/hyperlink" Target="http://angolotesti.leonardo.it/F/testi_canzoni_fabrizio_moro_10052/testo_canzone_il_senso_di_ogni_cosa_923145.html" TargetMode="External"/><Relationship Id="rId32" Type="http://schemas.openxmlformats.org/officeDocument/2006/relationships/hyperlink" Target="http://angolotesti.leonardo.it/G/testi_canzoni_gary_go_53616/testo_canzone_wonderful_926517.html" TargetMode="External"/><Relationship Id="rId33" Type="http://schemas.openxmlformats.org/officeDocument/2006/relationships/hyperlink" Target="http://angolotesti.leonardo.it/P/testi_canzoni_pixie_lott_53000/testo_canzone_mama_do_915415.html" TargetMode="External"/><Relationship Id="rId34" Type="http://schemas.openxmlformats.org/officeDocument/2006/relationships/hyperlink" Target="http://angolotesti.leonardo.it/J/testi_canzoni_jack_penate_14762/testo_canzone_tonights_today_932285.html" TargetMode="External"/><Relationship Id="rId35" Type="http://schemas.openxmlformats.org/officeDocument/2006/relationships/hyperlink" Target="http://angolotesti.leonardo.it/suonerie_rihanna/suoneria_umbrella_75680.html" TargetMode="External"/><Relationship Id="rId36" Type="http://schemas.openxmlformats.org/officeDocument/2006/relationships/hyperlink" Target="http://www.songtextemania.com/" TargetMode="External"/><Relationship Id="rId37" Type="http://schemas.openxmlformats.org/officeDocument/2006/relationships/hyperlink" Target="http://www.testimania.com/" TargetMode="External"/><Relationship Id="rId38" Type="http://schemas.openxmlformats.org/officeDocument/2006/relationships/hyperlink" Target="http://www.letrasmania.com/" TargetMode="External"/><Relationship Id="rId39" Type="http://schemas.openxmlformats.org/officeDocument/2006/relationships/hyperlink" Target="http://www.lyricsmania.com/" TargetMode="External"/><Relationship Id="rId40" Type="http://schemas.openxmlformats.org/officeDocument/2006/relationships/hyperlink" Target="http://www.spotlandia.com/" TargetMode="External"/><Relationship Id="rId41" Type="http://schemas.openxmlformats.org/officeDocument/2006/relationships/hyperlink" Target="http://www.parolesmania.com/" TargetMode="External"/><Relationship Id="rId42" Type="http://schemas.openxmlformats.org/officeDocument/2006/relationships/hyperlink" Target="http://www.musictory.it/Classifiche+Musicali" TargetMode="External"/><Relationship Id="rId43" Type="http://schemas.openxmlformats.org/officeDocument/2006/relationships/hyperlink" Target="http://www.ricettemania.it/" TargetMode="External"/><Relationship Id="rId44" Type="http://schemas.openxmlformats.org/officeDocument/2006/relationships/hyperlink" Target="http://www.lyricsmania.com/jinglebellslyrics.html" TargetMode="External"/><Relationship Id="rId45" Type="http://schemas.openxmlformats.org/officeDocument/2006/relationships/hyperlink" Target="http://www.musictory.it/" TargetMode="External"/><Relationship Id="rId46" Type="http://schemas.openxmlformats.org/officeDocument/2006/relationships/hyperlink" Target="http://letras.azmusica.com.br/" TargetMode="External"/><Relationship Id="rId47" Type="http://schemas.openxmlformats.org/officeDocument/2006/relationships/hyperlink" Target="http://www.paroles.cc/" TargetMode="External"/><Relationship Id="rId48" Type="http://schemas.openxmlformats.org/officeDocument/2006/relationships/hyperlink" Target="http://www.ricettemania.it/ricetta_chiacchiere_42.html" TargetMode="External"/><Relationship Id="rId49" Type="http://schemas.openxmlformats.org/officeDocument/2006/relationships/hyperlink" Target="http://www.musictory.it/musica/Marco+Carta/" TargetMode="External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10:00Z</dcterms:created>
  <dc:creator>Juan Hurtado</dc:creator>
  <dc:description/>
  <cp:keywords/>
  <dc:language>en-US</dc:language>
  <cp:lastModifiedBy>Juan Hurtado</cp:lastModifiedBy>
  <dcterms:modified xsi:type="dcterms:W3CDTF">2009-08-21T00:10:00Z</dcterms:modified>
  <cp:revision>1</cp:revision>
  <dc:subject/>
  <dc:title>E’ piovuto il caldo </dc:title>
</cp:coreProperties>
</file>